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ИЖНЕИЛЬДИКА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2023г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ижний Ильдик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"Об утверждении отчета об исполнении   бюджета  сельского поселения «Нижнеильдиканское» за 1 полугодие 2023 года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Бюджетным  кодексом Российской Федерации, статьей 28,29 Положения о бюджетном процессе в сельском поселении "Нижнеильдиканское", утвержденного Решением Совета сельского поселения "Нижнеильдиканское" от 07.04.2016  № 57 и Положения о бюджетном процессе в сельском поселении "Нижнеильдиканское", руководствуясь Уставом СП «Нижнеильдиканское» Совет сельского поселения "Нижнеильдиканское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отчет об исполнении бюджета в сельском поселении "Нижнеильдиканское за 1 полугодие 2023 года по доходам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3 614 774,88 рублей, по расходам в сумме 3 048 531,55рублей, с превышением расходов  над  доходами  на сумму 566 243,33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направить Главе СП "Нижнеильдиканское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печатном средстве массовой информации органов местного самоуправления сельского поселения «Нижнеильдиканское» - информационном бюллетене «Муниципальный вестник», не позднее 10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вступает в силу на следующий день после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главы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ижнеильдиканское»                                                                О.А.Исмаи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  решению 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Нижнеильдиканское»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  <w:u w:val="single"/>
        </w:rPr>
        <w:t xml:space="preserve">от   ____________  ____2023г.  №            </w:t>
      </w:r>
    </w:p>
    <w:tbl>
      <w:tblPr>
        <w:tblW w:w="1160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2551"/>
        <w:gridCol w:w="1418"/>
        <w:gridCol w:w="1843"/>
        <w:gridCol w:w="960"/>
      </w:tblGrid>
      <w:tr>
        <w:trPr>
          <w:trHeight w:val="285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БЮДЖЕТА СЕЛЬСКОГО ПОСЕЛЕНИЯ «НИЖНЕИЛЬДИКАНСКОЕ» </w:t>
            </w:r>
          </w:p>
        </w:tc>
      </w:tr>
      <w:tr>
        <w:trPr>
          <w:trHeight w:val="285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1 июля 2023года</w:t>
            </w:r>
          </w:p>
        </w:tc>
      </w:tr>
      <w:tr>
        <w:trPr>
          <w:trHeight w:val="549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60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: рублей</w:t>
            </w:r>
          </w:p>
        </w:tc>
      </w:tr>
      <w:tr>
        <w:trPr>
          <w:trHeight w:val="80" w:hRule="atLeast"/>
        </w:trPr>
        <w:tc>
          <w:tcPr>
            <w:tcW w:w="4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Нижнеильдиканское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–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 002 326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 614 774,8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100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526 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644 366,6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 Налог на доходы физических ли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1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00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 026,6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67,7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1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5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0606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07,1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8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11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0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72,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476 326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70 408,2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00000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476 326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 970 408,2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10000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38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10000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38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0000 0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622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5576 0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 57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0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30000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295,5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35118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295,5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02400000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42 904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79 732,7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4516000 0000 1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42 904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79 732,7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2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Нижнеильдиканское»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от    ______________ 2023г.  №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2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2552"/>
        <w:gridCol w:w="1417"/>
        <w:gridCol w:w="1341"/>
        <w:gridCol w:w="960"/>
      </w:tblGrid>
      <w:tr>
        <w:trPr>
          <w:trHeight w:val="345" w:hRule="atLeast"/>
        </w:trPr>
        <w:tc>
          <w:tcPr>
            <w:tcW w:w="1124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ходы бюджета сельского поселения «Нижнеильдиканское» по разделам, подразделам</w:t>
            </w:r>
          </w:p>
        </w:tc>
      </w:tr>
      <w:tr>
        <w:trPr>
          <w:trHeight w:val="345" w:hRule="atLeast"/>
        </w:trPr>
        <w:tc>
          <w:tcPr>
            <w:tcW w:w="1028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4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1 июля 2023года</w:t>
            </w:r>
          </w:p>
        </w:tc>
      </w:tr>
      <w:tr>
        <w:trPr>
          <w:trHeight w:val="255" w:hRule="atLeast"/>
        </w:trPr>
        <w:tc>
          <w:tcPr>
            <w:tcW w:w="112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диница измерения: рублей 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асхода по бюджетной классификации 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Нижнеильдиканское»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план)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факт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– 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20 861,9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8 531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100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593 024,4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27 017,1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 717,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 999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4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 683,6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883,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br/>
              <w:t>Обеспечение проведения выборов и референдум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7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11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11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1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6 513,4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 133,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2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70 300,00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 295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20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3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95,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3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 983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 23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309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236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1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314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 747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4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394,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39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409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4,9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94,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 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5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3 571,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502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503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 571,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6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 050,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br/>
              <w:t>Другие вопросы в области охраны окружающей сре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605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50,8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0800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758 284,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4 618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804 0000000 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58 284,8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4 618,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1000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  949,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 969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01 0000000 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 000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969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3 0000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9,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0 1400 0000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7 303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403 0000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303,5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Приложение №3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  решению 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«Нижнеильдиканское»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  <w:u w:val="single"/>
        </w:rPr>
        <w:t xml:space="preserve">от  ________________  2023г.  №  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ельского поселения «Нижнеильдиканское»   на 1 июля 2023 го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Единица измерения: рублей </w:t>
      </w:r>
      <w:r>
        <w:rPr/>
        <w:t xml:space="preserve">                                                                                         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280"/>
        <w:gridCol w:w="1527"/>
        <w:gridCol w:w="1842"/>
      </w:tblGrid>
      <w:tr>
        <w:trPr>
          <w:trHeight w:val="276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по уточненному плану в бюджете сельского поселения (план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сельского поселения (факт)</w:t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, всего,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53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66 243,3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остатков  средств  на счетах по учету средств бюджета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535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66 243,33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002 326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679 577,15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20 861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13 333,82</w:t>
            </w:r>
          </w:p>
        </w:tc>
      </w:tr>
    </w:tbl>
    <w:p>
      <w:pPr>
        <w:pStyle w:val="TextBody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14:00Z</dcterms:created>
  <dc:creator>raifo</dc:creator>
  <dc:description/>
  <dc:language>en-US</dc:language>
  <cp:lastModifiedBy>БУхИльд</cp:lastModifiedBy>
  <cp:lastPrinted>2022-07-22T14:22:00Z</cp:lastPrinted>
  <dcterms:modified xsi:type="dcterms:W3CDTF">2023-08-11T08:20:00Z</dcterms:modified>
  <cp:revision>6</cp:revision>
  <dc:subject/>
  <dc:title>Приложение № 2</dc:title>
</cp:coreProperties>
</file>